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4 do Regulaminu </w:t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3-IP.03-28-001/16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28.06.2016 r.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 z  definicjami  kryteriów  merytorycznych  punktowych  i  premiujących  wyboru  projektów w  ramach  Działania  1.4  Nowe modele biznesowe i ekspansja Poddziałania 1.4.3 Technologie informacyjno-komunikacyjne w działalności MŚP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62"/>
        <w:gridCol w:w="5244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A MERYTORYCZNE PUNKT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zedmiotem oceny jest opisany w studium wykonalności/ biznes planie zakładany wpływ planowanego przedsięwzięcia na co najmniej jedną inteligentną specjalizację województwa warmińsko-mazurskiego zidentyfikowaną </w:t>
            </w:r>
            <w:r>
              <w:rPr>
                <w:rFonts w:cs="Arial" w:ascii="Arial" w:hAnsi="Arial"/>
                <w:i/>
                <w:sz w:val="21"/>
                <w:szCs w:val="21"/>
              </w:rPr>
              <w:t>w Strategii rozwoju społeczno-gospodarczego województwa warmińsko-mazurskiego do roku 2025</w:t>
            </w:r>
            <w:r>
              <w:rPr>
                <w:rFonts w:cs="Arial" w:ascii="Arial" w:hAnsi="Arial"/>
                <w:sz w:val="21"/>
                <w:szCs w:val="21"/>
              </w:rPr>
              <w:t>. Wpływ na rozwój inteligentnych specjalizacji rozumiany jest jako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60" w:hanging="22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eliminowanie negatywnego wpływu zagrożeń i/lub wpływ na wykorzystanie szans zdiagnozowanych w analizie SWOT dla danej inteligentnej specjalizacji – 1 pkt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60" w:hanging="227"/>
              <w:rPr/>
            </w:pPr>
            <w:r>
              <w:rPr>
                <w:rFonts w:cs="Arial" w:ascii="Arial" w:hAnsi="Arial"/>
                <w:sz w:val="21"/>
                <w:szCs w:val="21"/>
              </w:rPr>
              <w:t>wpływ na wzmocnienie silnych stron i/lub eliminację słabych stron zdiagnozowanych w analizie SWOT dla danej inteligentnej specjalizacj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  <w:r>
              <w:rPr>
                <w:rFonts w:cs="Arial" w:ascii="Arial" w:hAnsi="Arial"/>
                <w:sz w:val="21"/>
                <w:szCs w:val="21"/>
              </w:rPr>
              <w:t xml:space="preserve"> – 1 pkt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60" w:hanging="22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yfuzję wyników projektu  na więcej niż jeden podmiot działający w obszarze danej inteligentnej specjalizacji – 1 pkt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60" w:hanging="227"/>
              <w:rPr/>
            </w:pPr>
            <w:r>
              <w:rPr>
                <w:rFonts w:cs="Arial" w:ascii="Arial" w:hAnsi="Arial"/>
                <w:sz w:val="21"/>
                <w:szCs w:val="21"/>
              </w:rPr>
              <w:t>stworzenie w wyniku projektu możliwości eksportowych w ramach danej specjalizacji i/lub generowanie potencjalnego wzrostu współpracy w europejskich łańcuchach wartośc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3"/>
            </w:r>
            <w:r>
              <w:rPr>
                <w:rFonts w:cs="Arial" w:ascii="Arial" w:hAnsi="Arial"/>
                <w:sz w:val="21"/>
                <w:szCs w:val="21"/>
              </w:rPr>
              <w:t xml:space="preserve"> – 1 pkt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60" w:hanging="227"/>
              <w:rPr/>
            </w:pPr>
            <w:r>
              <w:rPr>
                <w:rFonts w:cs="Arial" w:ascii="Arial" w:hAnsi="Arial"/>
                <w:sz w:val="21"/>
                <w:szCs w:val="21"/>
              </w:rPr>
              <w:t>wpływ na kreowanie współpracy pomiędzy środowiskiem naukowym, biznesowym, otoczeniem biznesu, administracją w obrębie co najmniej jednej specjalizacji  w wyniku realizacji projektu – 1 pkt</w:t>
            </w:r>
          </w:p>
          <w:p>
            <w:pPr>
              <w:pStyle w:val="Normal"/>
              <w:suppressAutoHyphens w:val="true"/>
              <w:ind w:left="33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unkty sumują się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Rodzaj procesów objętych projekt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Ocenie podlega obszar działalności przedsiębiorstwa objęty planowanymi w ramach projektu działaniami:</w:t>
            </w:r>
          </w:p>
          <w:p>
            <w:pPr>
              <w:pStyle w:val="Default"/>
              <w:numPr>
                <w:ilvl w:val="0"/>
                <w:numId w:val="2"/>
              </w:numPr>
              <w:ind w:left="221" w:hanging="221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rojekt otrzymuje 0 pkt, jeżeli dotyczy wyłącznie niżej wymienionych obszarów: 1) działania marketingowe (E-Marketing); 2) Public Relations (E-PR); 3) automatyzacja prac biurowych (OA - Office Automation); 4) przygotowanie publikacji (DTP - Desktop Publishing); 5)  wykorzystanie elektronicznych narzędzi komunikacji – poczta elektroniczna, komunikatory internetowe </w:t>
            </w:r>
          </w:p>
          <w:p>
            <w:pPr>
              <w:pStyle w:val="Default"/>
              <w:numPr>
                <w:ilvl w:val="0"/>
                <w:numId w:val="2"/>
              </w:numPr>
              <w:ind w:left="363" w:hanging="284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ojekt otrzymuje 3 pkt jeżeli dotyczy co najmniej jednego z niżej wymienionych obszarów: 1), telekonferencje itp. (E-Communication); 2) zarządzanie relacjami z klientami (E-CRM); zarządzanie dokumentami (EDM - Document Management); 3) wspomaganie zarządzania wiedzą (EKM - Konowledge Management); 4) wspomaganie kształcenia i podnoszenia kwalifikacji (E-Learning); 5) wsparcie i automatyzacja pracy grupowej (EGA - Groupware Automation); 6) zdalne usługi dostarczania oprogramowania, platform teleinformatycznych (ASP – Application Service Providing, PSP – Platform Service Providing; 7) strony internetowe</w:t>
            </w:r>
          </w:p>
          <w:p>
            <w:pPr>
              <w:pStyle w:val="Default"/>
              <w:numPr>
                <w:ilvl w:val="0"/>
                <w:numId w:val="2"/>
              </w:numPr>
              <w:ind w:left="363" w:hanging="284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ojekt otrzymuje 6 pkt jeżeli dotyczy co najmniej jednego z niżej wymienionych obszarów: 1) elektroniczna integracja i zarządzanie działaniami związanymi z procesem zamówień i zaopatrzenia (E-Procurement): automatyzacja procesu zakupowego (obejmuje cały proces zaopatrzeniowy w całej organizacji i na wszystkich jej poziomach; obieg dokumentów, wykorzystywanie e-podpisu, e-faktura odbywa się drogą elektroniczną); kontrola zakupów (prowadzenie centralnej koordynacji planowania, budżetowania oraz monitorowania procesu zakupów); standaryzacja asortymentu i E-SCM (zarządzanie łańcuchem dostaw); 2) zarządzanie projektami (EPM – Project Management); 3) zarządzanie zasobami ludzkimi (EHR)</w:t>
            </w:r>
          </w:p>
          <w:p>
            <w:pPr>
              <w:pStyle w:val="Default"/>
              <w:numPr>
                <w:ilvl w:val="0"/>
                <w:numId w:val="2"/>
              </w:numPr>
              <w:ind w:left="363" w:hanging="284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rojekt otrzymuje 9 pkt jeżeli dotyczy co najmniej jednego z niżej wymienionych obszarów: 1) procesy wymiany produktów i usług pomiędzy dostawcami a odbiorcami, sprzedaż i kupowanie towarów i usług, przyjmowanie i potwierdzanie zamówień oraz obsługa płatności bezgotówkowych (E-Commerce); 2) elektroniczna wymiana danych, informacji, dokumentów (EDI – Electronic Data Interchange); 3) komputerowo wspomagane projektowanie i produkcja (CAD/CAM/CAE - Computer Aided Design/Manufacturing/Engineering) </w:t>
            </w:r>
          </w:p>
          <w:p>
            <w:pPr>
              <w:pStyle w:val="Default"/>
              <w:numPr>
                <w:ilvl w:val="0"/>
                <w:numId w:val="2"/>
              </w:numPr>
              <w:ind w:left="363" w:hanging="284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rojekt otrzymuje 15 pkt jeżeli dotyczy co najmniej jednego z niżej wymienionych obszarów 1) systemy informacji i analizy zarządczej (BI - Business Intelligence); 2) zintegrowane zarządzanie zasobami przedsiębiorstwa – materiałowymi, finansowymi, produkcyjnymi, ludzkimi (ERP – Enterprise Resource Planning); 3) komputerowo zintegrowane wytwarzanie (CIM – Computer Integrated Manufacturing); 4) systemy nadzorujące przebieg procesu technologicznego lub produkcyjnego (SCADA – Supervisory Control And Data Acquisition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y w ramach kryterium nie sumują się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maksymalnie  15 punktów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ziom wkładu własne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y przez Wnioskodawcę poziom wkładu własnego wg następującej punktacj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3" w:hanging="223"/>
              <w:rPr/>
            </w:pPr>
            <w:r>
              <w:rPr>
                <w:rFonts w:cs="Arial" w:ascii="Arial" w:hAnsi="Arial"/>
                <w:sz w:val="21"/>
                <w:szCs w:val="21"/>
              </w:rPr>
              <w:t>50 % – 0 pk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50-52 % – 3 pk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52-54 % – 4 pk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54 % – 5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zrost  zatrudni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planowany w wyniku realizacji projektu wzrost zatrudnienia u Wnioskodawcy (w przypadku projektów partnerskich liczone łącznie dla wszystkich partnerów).  Aby otrzymać punkty w tym kryterium projekt  musi wykazać wzrost zatrudnienia netto. Oznacza to, że wzrost zatrudnienia w wyniku realizacji projektu może mieć miejsce wyłącznie w przypadku jednoczesnego utrzymania poziomu zatrudnienia wykazanego jako podstawa wyliczenia wzrostu. Wzrost liczony jest na koniec realizacji projektu w porównaniu do  ostatniego roku obrotowego przed dniem złożenia wniosku o dofinansowanie. Do zatrudnienia wliczane są wszystkie etaty z wyłączeniem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ób zatrudnionych na podstawie umowy o dzieło lub umowy zlecenia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ób wykonujących pracę nakładczą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czniów, którzy zawarli z firmą umowę o naukę zawodu lub przyuczenie do wykonywania pracy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ób korzystających w trakcie ostatnich 12 miesięcy z bezpłatnych urlopów wychowawczych w wymiarze powyżej 3 miesięc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 1 etatu – 0 pk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1 do 2 etatów – 4 pk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23" w:hanging="223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2 do 3 etatów – 5 pk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23" w:hanging="223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3 etatów – 6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6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kres zmian w działalności  przedsiębiorstw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Ocenie podlega opisany w studium wykonalności/ biznes planie zakres zmian w przedsiębiorstwie, które będą wynikiem projektu (rozumiany jako % procesów, które zostaną nim objęte, np.:  produkcja, marketing, logistyka, zarządzanie relacjami z klientami, zarządzanie jakością, kontrola, BHP, usługi posprzedażne, zarządzanie kadrami, zaopatrzenie, itp.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zmiany obejmą mniej niż 10 % procesów w przedsiębiorstwie – 0 pk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miany obejmą pow.10 % do 30% procesów w przedsiębiorstwie – 2 pk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miany obejmą pow. 30 % do 50 % procesów w przedsiębiorstwie – 3 pk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miany obejmą pow. 50 do 80 % procesów w przedsiębiorstwie – 4 pk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miany obejmą pow. 80 % procesów w przedsiębiorstwie – 5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eastAsia="en-US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kt (maksymalnie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rządzanie  jakości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, czy wnioskodawca posiada certyfikaty jakości, co gwarantuje pozytywne efekty realizacji projektu. Kryterium uznaje się za spełnione, jeżeli Wnioskodawca w momencie złożenia wniosku o dofinansowanie posiada akredytowany certyfikat jakości zgodny z normą ISO 9001, akredytowany certyfikat Systemu Zarządzania Bezpieczeństwem i Higieną Pracy zgodny z wymaganiami OHSAS 18001 lub PN-N-18001 lub akredytowany certyfikat Systemu Zarządzania Środowiskowego zgodny z wymaganiami normy ISO 14001 lub rozporządzeniem EMAS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ak certyfikatów lub ważność przedłożonego certyfikatu upłynęła przed dniem złożenia wniosku o dofinansowanie – 0 pkt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dokumentowane posiadanie certyfikatu jakości – 1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rozwiązanie wszystkich zdiagnozowanych problemów kluczowych interesariuszy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ozwiązanie przez projekt wszystkich naglących problemów kluczowych interesariusz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przyczynia się do rozwiązania  wybranych problemów kluczowych interesariuszy w obszarze objętym projektem – 0 pkt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przyczynia się do rozwiązania wszystkich zdiagnozowanych problemów kluczowych interesariuszy w obszarze objętym projektem - 1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 komplementarnych celów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eryfikowane będzie realizowanie przez projekt kilku różnych, ale uzupełniających się celów wynikających z analizy sytuacji problemowej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projekt realizuje jeden cel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realizuje kilka uzupełniających się celów wymagających odrębnych działań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 (maksymalnie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ziałania promujące wypracowane w ramach projektu rozwiąza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ją działania promocyjne dla nowych rozwiązań wypracowanych w ramach projektu (wśród klientów, odbiorców, dostawców, podwykonawców).  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nie przewiduje działań promocyjnych  dla nowych rozwiązań wypracowanych w ramach projektu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projekt przewiduje działania promocyjne dla nowych rozwiązań wypracowanych w ramach projektu (wśród klientów, odbiorców, dostawców, podwykonawców).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ozpoczęcie działań internacjonalizacyjnych przez przedsiębiorstwo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wpływ wypracowanych rozwiązań w ramach projektu na możliwość internacjonalizacji działalności przedsiębiorstwa. 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nie wpływa na możliwość rozpoczęcia działań internacjonalizacyjnych przez przedsiębiorstwo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 pkt –  projekt przyczynia się do rozpoczęcia działań internacjonalizacyjnych przez przedsiębiorstwo.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.</w:t>
            </w:r>
          </w:p>
        </w:tc>
      </w:tr>
      <w:tr>
        <w:trPr>
          <w:trHeight w:val="659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Maksymalna liczba punktów: 42 pkt, 60% = 26 pkt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RYTERIA MERYTORYCZNE – PREMIUJĄCE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pis kryterium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godność projektu z zasadami horyzontalnymi wynikającymi z RPO WiM 2014-20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ferowane będą projekty spełniające zasady horyzontalne, w szczególnośc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unktowe (min-max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kryterium odprowadzania podatków na terenie województwa warmińsko-mazurskiego w obszarze realizacji projektu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remiuje odprowadzanie przez wnioskodawcę podatków na terenie województwa warmińsko-mazurskiego. Decydująca jest właściwość urzędu (Urząd Skarbowy, Urząd Gminy – znajdujące się na terenie województwa warmińsko-mazurskiego) W ocenie uwzględnione są następujące podatki:</w:t>
            </w:r>
          </w:p>
          <w:p>
            <w:pPr>
              <w:pStyle w:val="TextBody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dochodowy (PIT, CIT),</w:t>
            </w:r>
          </w:p>
          <w:p>
            <w:pPr>
              <w:pStyle w:val="TextBody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towarów i usług (VAT),</w:t>
            </w:r>
          </w:p>
          <w:p>
            <w:pPr>
              <w:pStyle w:val="TextBody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akcyza,</w:t>
            </w:r>
          </w:p>
          <w:p>
            <w:pPr>
              <w:pStyle w:val="TextBody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nieruchomości, </w:t>
            </w:r>
          </w:p>
          <w:p>
            <w:pPr>
              <w:pStyle w:val="TextBody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środków transportowych,</w:t>
            </w:r>
          </w:p>
          <w:p>
            <w:pPr>
              <w:pStyle w:val="TextBody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czynności cywilnoprawnych od umowy spółki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nioskodawca i/lub partnerzy (jeśli dotyczy) nie odprowadza lub nie będzie odprowadzać żadnego z powyższych podatków w województwie warmińsko-mazurskim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Wnioskodawca i/lub partnerzy (jeśli dotyczy) odprowadza lub będzie odprowadzać w województwie warmińsko-mazurskim jeden podatek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2 pkt -  Wnioskodawca i/lub partnerzy (jeśli dotyczy) odprowadza lub będzie odprowadzać w województwie warmińsko-mazurskim dwa podatki z powyższej listy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3 pkt - Wnioskodawca i/lub partnerzy (jeśli dotyczy) odprowadza lub będzie odprowadzać w województwie warmińsko-mazurskim trzy lub więcej podatków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rojekt  w tym kryterium może otrzymać od 0 do 3 pkt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kryterium komunikacji z interesariuszami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Kryterium premiuje budowanie dowolnej formy komunikacji, kontaktu, wymiany informacji miedzy osobami, instytucjami i firmami na zasadzie partnerstwa, </w:t>
            </w:r>
            <w:r>
              <w:rPr>
                <w:rFonts w:cs="Arial" w:ascii="Arial" w:hAnsi="Arial"/>
                <w:iCs/>
                <w:sz w:val="21"/>
                <w:szCs w:val="21"/>
                <w:lang w:eastAsia="en-US"/>
              </w:rPr>
              <w:t>który zapewni ich aktywny udział w przygotowaniu projektu oraz branie ich zdania pod uwagę podczas podejmowania kluczowych decyzji dotyczących projektu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nioskodawca i partnerzy (jeśli dotyczy) nie zapewnili komunikacji z interesariuszami projektu w powyższy sposób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nioskodawca i partnerzy (jeśli dotyczy) zapewnili komunikacji z interesariuszami projektu w powyższy sposób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efektywne i racjonalne wykorzystywanie zasobów naturalnych oraz stosowanie rozwiązań przyjaznych środowisku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remiuje  efektywne i racjonalne wykorzystywanie zasobów naturalnych oraz stosowanie rozwiązań przyjaznych środowisku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kryterium stosowania klauzul społecznych w zamówieniach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remiuje założone we wniosku o dofinansowanie wykorzystanie  przy wyborze oferentów  – obok jakości i ceny – także kryteriów odnoszących się do kwestii społecznych (dopuszczonych przez prawo zamówień publicznych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omplementarność projektu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a będzie komplementarność projektu z innymi przedsięwzięciami  już zrealizowanymi, w trakcie realizacji lub wybranych do realizacji i współfinansowanych ze środków zagranicznych i polskich m.in. funduszy europejskich, kontraktów wojewódzkich, dotacji celowych itp. od 2007 roku. Premiowane będą tutaj również projekty realizowane w partnerstwach i innych formach współpracy (na mocy: porozumień, umów, listów intencyjnych), a także projekty kompleksowe (w osiąganiu celu w pełni i całkowitej likwidacji problemu na danym obszarze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 (punkty sumują się do maksymalnie 6 pkt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jest realizowany w partnerstwie lub innej formie współprac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bezpośrednio wykorzystuje produkty bądź rezultaty innego projekt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łącznie z innymi projektami jest wykorzystywany przez tych samych użytkowni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doświadczenie Wnioskodawcy i/lub partnerów w realizacji podobnych projektów lub przedsięwzięć współfinansowanych ze środków europejskich od roku 2007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 Wnioskodawca i partnerzy (jeśli dotyczy) nie posiadają doświadczenia w realizacji podobnych projektów lub przedsięwzięć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  Wnioskodawca i/lub partnerzy (jeśli dotyczy) zrealizowali (zakończyli i rozliczyli) przynajmniej jeden  podobny projekt lub przedsięwzięcie współfinansowane ze środków europejskich od roku 20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Innowacyjność technologii i implementowanych rozwiąza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Ocenie podlega poziom innowacji produktowej/ procesowej powstałej w wyniku realizacji projektu (oceniane na podstawie załączonej do wniosku o dofinansowanie opinii o innowacyjności)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Ocenie podlega, czy w ramach projektu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- powstanie innowacja produktowa / procesowa o skali co najmniej regionalnej – 3 pkt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- powstanie innowacja produktowa / procesowa o skali co najmniej krajowej – 4 pkt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- powstanie innowacja produktowa / procesowa o skali co najmniej międzynarodowej  – 5 pkt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37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Maksymalna liczba punktów = </w:t>
            </w:r>
            <w:r>
              <w:rPr>
                <w:rFonts w:eastAsia="Calibri" w:cs="Arial" w:ascii="Arial" w:hAnsi="Arial"/>
                <w:b/>
                <w:lang w:eastAsia="en-US"/>
              </w:rPr>
              <w:t>18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pk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cs="Calibri" w:ascii="Calibri" w:hAnsi="Calibri"/>
          <w:i/>
          <w:iCs/>
          <w:sz w:val="18"/>
          <w:szCs w:val="18"/>
        </w:rPr>
        <w:t xml:space="preserve">Badania potencjału </w:t>
      </w:r>
      <w:r>
        <w:rPr>
          <w:rFonts w:cs="Calibri" w:ascii="Calibri" w:hAnsi="Calibri"/>
          <w:i/>
          <w:iCs/>
          <w:sz w:val="18"/>
          <w:szCs w:val="18"/>
          <w:shd w:fill="FFFFFF" w:val="clear"/>
        </w:rPr>
        <w:t xml:space="preserve">innowacyjnego i rozwojowego przedsiębiorstw funkcjonujących w ramach inteligentnych specjalizacji województwa warmińsko-mazurskiego </w:t>
      </w:r>
      <w:r>
        <w:rPr>
          <w:rFonts w:cs="Calibri" w:ascii="Calibri" w:hAnsi="Calibri"/>
          <w:iCs/>
          <w:sz w:val="18"/>
          <w:szCs w:val="18"/>
          <w:shd w:fill="FFFFFF" w:val="clear"/>
        </w:rPr>
        <w:t>dostępnych na stronie www.ris.warmia.mazury.pl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  <w:shd w:fill="FFFFFF" w:val="clear"/>
        </w:rPr>
        <w:t xml:space="preserve">Europejski łańcuch wartości rozumiany jest jako całość działań/ etapów wytwarzania danego produktu w ramach określonej dziedziny działalności przedsiębiorstwa, angażujący podmioty z krajów europejskich (w tym m.in. producentów surowców, dostawców, podwykonawców, dystrybutorów, klientów, dostawców usług posprzedażowych, jednostki odpowiadające za utylizację/ recykling, itp.)  </w:t>
      </w:r>
      <w:r>
        <w:rPr>
          <w:rFonts w:cs="Arial"/>
          <w:i/>
          <w:color w:val="000000"/>
          <w:sz w:val="18"/>
          <w:szCs w:val="18"/>
          <w:shd w:fill="FFFFFF" w:val="clear"/>
        </w:rPr>
        <w:t>(opracowanie własne na postawie źródeł rozproszo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44:00Z</dcterms:created>
  <dc:creator>WMARR</dc:creator>
  <dc:description/>
  <cp:keywords/>
  <dc:language>en-US</dc:language>
  <cp:lastModifiedBy>Kasia Chrzanowska</cp:lastModifiedBy>
  <cp:lastPrinted>2010-11-04T10:49:00Z</cp:lastPrinted>
  <dcterms:modified xsi:type="dcterms:W3CDTF">2016-06-28T12:15:00Z</dcterms:modified>
  <cp:revision>11</cp:revision>
  <dc:subject/>
  <dc:title>Olsztyn 27</dc:title>
</cp:coreProperties>
</file>